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УЧРЕЖ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ГОРОДА ПЕР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АЯ ШКОЛА ИСКУССТВ № 13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КОНКУРСА ПО ИСТОРИИ ИСКУССТ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УЧАЩИХСЯ ОТДЕЛЕНИЯ ОБЩЕГО ЭСТЕТИЧЕСКОГО ОБРАЗОВАНИЯ И ХУДОЖЕСТВЕННОГО ОТД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ИХ ХУДОЖЕСТВЕННЫХ ШКОЛ 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Х ШКОЛ ИСКУССТ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«ЖИЗНЬ И ТВОРЧЕСТВО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ХУДОЖНИКА З.Е. СЕРЕБРЯКОВОЙ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АВТОР-СОСТАВИТЕЛЬ: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ДИДАТ КУЛЬТУРОЛОГИИ,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ПОДАВАТЕЛЬ ТЕОРЕТИЧЕСКИХ ДИСЦИПЛИН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ЕВА ДАРЬЯ АНАТОЛЬЕВН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ГОРОД ПЕРМЬ, 2018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3975214">
            <w:r>
              <w:rPr>
                <w:rStyle w:val="IndexLink"/>
                <w:lang w:val="en-US" w:eastAsia="en-US"/>
              </w:rPr>
              <w:t>ПОЯСНИТЕЛЬНАЯ ЗАПИСКА.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13975215">
            <w:r>
              <w:rPr>
                <w:rStyle w:val="IndexLink"/>
                <w:lang w:val="en-US" w:eastAsia="en-US"/>
              </w:rPr>
              <w:t>СОДЕРЖАНИЕ КОНКУРСА «ЖИЗНЬ И ТВОРЧЕСТВО З.Е. СЕРЕБРЯКОВОЙ» ДЛЯ ВЕДУЩЕГО.</w:t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13975216">
            <w:r>
              <w:rPr>
                <w:rStyle w:val="IndexLink"/>
                <w:lang w:val="en-US" w:eastAsia="en-US"/>
              </w:rPr>
              <w:t>УЧЕБНО-МЕТОДИЧЕСКОЕ И ТЕХНИЧЕСКОЕ ОБЕСПЕЧЕНИЕ ДЛЯ ОРГАНИЗАЦИИ КОНКУРСА.</w:t>
              <w:tab/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13975217">
            <w:r>
              <w:rPr>
                <w:rStyle w:val="IndexLink"/>
                <w:lang w:val="en-US" w:eastAsia="en-US"/>
              </w:rPr>
              <w:t>СПИСОК ЛИТЕРАТУРЫ.</w:t>
              <w:tab/>
              <w:t>1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13975218">
            <w:r>
              <w:rPr>
                <w:rStyle w:val="IndexLink"/>
                <w:lang w:val="en-US" w:eastAsia="en-US"/>
              </w:rPr>
              <w:t>СВЕДЕНИЯ ОБ АВТОРЕ.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br/>
        <w:br/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513975214"/>
      <w:bookmarkEnd w:id="0"/>
      <w:r>
        <w:rPr>
          <w:rFonts w:cs="Times New Roman" w:ascii="Times New Roman" w:hAnsi="Times New Roman"/>
          <w:sz w:val="28"/>
          <w:szCs w:val="28"/>
        </w:rPr>
        <w:t>ПОЯСНИТЕЛЬНАЯ ЗАПИСКА.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длагаемая методическая разработка </w:t>
      </w:r>
      <w:r>
        <w:rPr>
          <w:b/>
          <w:bCs/>
          <w:sz w:val="28"/>
          <w:szCs w:val="28"/>
        </w:rPr>
        <w:t>предназначена</w:t>
      </w:r>
      <w:r>
        <w:rPr>
          <w:sz w:val="28"/>
          <w:szCs w:val="28"/>
        </w:rPr>
        <w:t xml:space="preserve"> для преподавателей истории искусств отделений общего эстетического образования и художественных отделений Детских художественных школ и Детских школ искусств. Методическое пособие представляет собой комплект материалов, используемых для проведения конкурса, содержанием которого являются жизнь и творчество русского художника Зинаиды Евгеньевны Серебряковой. </w:t>
      </w:r>
    </w:p>
    <w:p>
      <w:pPr>
        <w:pStyle w:val="TextBody"/>
        <w:spacing w:lineRule="auto" w:line="360"/>
        <w:ind w:firstLine="708"/>
        <w:rPr/>
      </w:pPr>
      <w:r>
        <w:rPr>
          <w:b/>
          <w:sz w:val="28"/>
          <w:szCs w:val="28"/>
        </w:rPr>
        <w:t>Актуальность</w:t>
      </w:r>
      <w:r>
        <w:rPr>
          <w:bCs/>
          <w:sz w:val="28"/>
          <w:szCs w:val="28"/>
        </w:rPr>
        <w:t xml:space="preserve"> появления данного пособия обуславливается тем обстоятельством, что в</w:t>
      </w:r>
      <w:r>
        <w:rPr>
          <w:sz w:val="28"/>
          <w:szCs w:val="28"/>
        </w:rPr>
        <w:t xml:space="preserve"> настоящий момент методистами и преподавателями разработан весьма обширный корпус материалов по отдельным разделам учебного курса «История искусств», однако автору настоящего пособия не известны примеры подобных монографических мероприятий, формат которых реализовывал бы конкурсную и внеклассную составляющую преподаваемого предмета. Данная методическая разработка призвана восполнить этот пробел.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етодические материалы по творчеству З.Е. Серебряковой могут также использоваться преподавателями предмета «Мировая художественная культура» в учреждениях системы общего образования (школах и гимназиях). Возможно также выборочное использование содержания настоящей методической разработки при работе с учащимися на исполнительских отделениях ДМШ на занятиях по музыкальной литературе (4 год обучения) с целью развития общего культурного кругозора у учащихся. </w:t>
      </w:r>
    </w:p>
    <w:p>
      <w:pPr>
        <w:pStyle w:val="TextBody"/>
        <w:spacing w:lineRule="auto" w:line="360"/>
        <w:ind w:firstLine="708"/>
        <w:rPr/>
      </w:pPr>
      <w:r>
        <w:rPr>
          <w:sz w:val="28"/>
          <w:szCs w:val="28"/>
        </w:rPr>
        <w:t xml:space="preserve">В процессе проведения конкурса по истории искусств «Жизнь и творчество З.Е. Серебряковой» наиболее важными можно считать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и коллективной творческой деятельности у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ть сочетать разные виды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иобщать обучающихся к лучшим образцам отечественной культуры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а XX вв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овать жанровое и стилистическое разнообразие творческого облика З.Е. Серебряков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имеющиеся у обучающихся сведения о жизненном пути и творчестве худож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егчить подготовку учащихся к итоговому занятию по разделу курса, посвященного русскому искусству соответствующего пери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ытожить накопленный опыт организации исследовательской деятельности учащихся во время подготовки к настоящему мероприятию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етодическая разработка «Жизнь и творчество З.Е. Серебряковой» была положена в основу Открытого конкурса по истории искусств, целевой аудиторией которого стали учащиеся старших классов художественных отделений ДШИ и Детских художественных школ города Перми и Пермского края. Конкурс успешно состоялся в Детской школе искусств №13 в декабре 2017 года и привлек внимание учащихся и преподавателей образовательных организаций краевой столицы, муниципальных образований Пермского края и Удмуртской республи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реализации содержания предлагаемого методического пособия в рамках конкурсного / внеклассного мероприятия необходимо как минимум две команды. Максимальное количество команд, участвующих в конкурсе, не ограничено и определяется размерами имеющейся аудитории. При наличии большого количества команд возможно их распределение на два потока, при этом в разных потоках вопросы не должны дублироватьс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проводится в двух номинациях  - «Викторина по произведениям художника» и «Интеллектуальная игра». В номинации «Викторина по произведениям художника» учащимся предлагается опознать работы З.Е. Серебряковой по их фрагментам и дать ответ в письменной форме. В ходе интеллектуальной игры командам задаются вопросы в устной форме. В состав каждой команды входит не более 4 человек. В ходе конкурса командам задаются вопросы, на обсуждение каждого из которых дается 30 секунд. После обсуждения команда дает ответ в письменной форме. Правильность ответов оценивается в баллах. Результаты конкурса определяются по количеству баллов, набранных командами. Результаты номинаций «Викторина по произведениям художника» и «Интеллектуальная игра» оцениваются отдельно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одержанием конкурса является жизнь и творчество З.Е. Серебряковой. Охват творческого наследия художника соответствует учебным программам по истории искусств, мировой художественной культуре и творческому опыту учащихся образовательных учрежден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елаемая возрастная категория участников конкурса – старшие классы (возраст 12-16 лет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бедителей осуществляет жюри Конкурса, в состав которого могут быть приглашены наиболее авторитетные преподаватели специальных художественных и теоретических дисциплин, руководители городских методических объединений соответствующего профиля, ведущие искусствоведы и культурологи профильных кафедр гуманитарных ву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оманды, набравшие в ходе проведения конкурса наибольшее количество баллов, награждаются Диплом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и призами. Жюри имеет право по своему усмотрению награждать грамотами или благодарностями преподавателей, подготовивших команды к конкурсу. </w:t>
      </w:r>
      <w:r>
        <w:rPr>
          <w:color w:val="000000"/>
          <w:sz w:val="28"/>
          <w:szCs w:val="28"/>
        </w:rPr>
        <w:t>Распределение мест проводится в ходе обсуждения жюри результатов каждой команды. Решение Жюри окончательное и пересмотру не подлежит.</w:t>
      </w:r>
      <w:r>
        <w:rPr>
          <w:sz w:val="28"/>
          <w:szCs w:val="28"/>
        </w:rPr>
        <w:t xml:space="preserve"> Команды, принявшие участие в конкурсе, но не награждённые дипломами, получают сертификаты участников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513975215"/>
      <w:bookmarkEnd w:id="1"/>
      <w:r>
        <w:rPr>
          <w:rFonts w:cs="Times New Roman" w:ascii="Times New Roman" w:hAnsi="Times New Roman"/>
          <w:sz w:val="28"/>
          <w:szCs w:val="28"/>
        </w:rPr>
        <w:t>СОДЕРЖАНИЕ КОНКУРСА «ЖИЗНЬ И ТВОРЧЕСТВО З.Е. СЕРЕБРЯКОВОЙ» ДЛЯ ВЕДУЩ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2: АВТОПОРТРЕТ ЗИНАИДЫ СЕРЕБРЯКОВО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ети рождаются у нас с карандашом в руках», - так говорили о своих наследниках представители семьи, в которой появилась на свет будущая художница. Этот культурный клан, состоящий из трех фамилий, внес значительный вклад в русское искусство. Перечислите фамилии, входившие в этот клан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НА ОТВЕТ №3: ИЗОБРАЖЕНИЯ ПРЕДСТАВИТЕЛЕЙ ХУДОЖЕСТВЕННОЙ ДИНАСТИИ: КАТЕРИНО КАВОС (СЛЕВА), АДЕКСАНДР БЕНУА (В ЦЕНТРЕ), ЕВГЕНИ ЛАНСЕРЕ (СПРАВА)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: Лансере, Бенуа, Каво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 4: ФОТОПОРТРЕТ ЕВГЕНИЯ ЛАНСЕР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емейном клане Кавосов – Бенуа – Лансере служение прекрасному было доброй традицией. Занимался искусством и отец Зины Лансере. Какова была его художественная специальность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ЙД НА ОТВЕТ №5: СТАТУЭТКА «АМАЗОНКА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скульптор – анималис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 6: ФОТО ЕКАТЕРИНЫ НИКОЛАЕВНЫ ЛАНСЕР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анней смерти супруга мать юной Зины возвращается к родным. В этом доме растет будущая художница, а рядом с ней родственники. Из молодого поколения семьи юную Зину особенно выделяет «дядя Берта». Кто это? Напишите его полное им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НА ОТВЕТ №7: ФОТО АЛЬБЕРТА НИКОЛАЕВИЧА БЕНУА И РЕПРОДУКЦИЯ ЕГО АКВАРЕЛ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Альберт Николаевич Бену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8: ПЕЙЗАЖ ЗИНАИДЫ СЕРЕБРЯКОВОЙ «МОЛОДОЙ ФРУКТОВЫЙ САД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е шаги начинающей художницы были связаны с жанром пейзажа. Перед вами одна из ранних работ Зины Лансере. Место, где они были созданы, было любимейшим для художницы. Назовите ег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ЙД НА ОТВЕТ № 9: ПЕЙЗАЖ ЗИНАИДЫ СЕРЕБРЯКОВОЙ «ДОМ В НЕСКУЧНОМ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поместье Нескучно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10: АВТОПОРТРЕТ ХУДОЖНИКА РЕПИ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ебрякова всего месяц проучилась в художественных мастерских, которыми руководил великий русский живописец Илья Репин. Кто был учредителем этих частных мастерских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НА ОТВЕТ№ 11: ПОРТРЕТ КНЯГИНИ МАРИИ ТЕНИШЕВОЙ ОТВЕТ: княгиня Мария Тенишев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12: АВТОПОРТРЕТ ОСИПА БРАЗ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тенишевских мастерских Серебрякова училась у Осипа Браза. Какую специальную художественную дисциплину надеялась усовершенствовать под его руководством Зинаида Серебрякова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НА ОТВЕТ № 13: ГРАФИЧЕСКИЙ АВТОПОРТРЕТ СЕРЕБРЯКОВОЙ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рисуно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НА ВОПРОС № 13: ОСТАВИТЬ ГРАФИЧЕСКИЙ АВТОПОРТРЕТ СЕРЕБРЯКОВОЙ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я рисунком у Осипа Браза были построены на системе учебного копирования. Какой музей он использовал как базу для занятий по копированию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НА ОТВЕТ № 14: ФОТО ЭРМИТАЖ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Эрмитаж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 15: ПОРТРЕТ БОРИСА СЕРЕБРЯКОВ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05 году Зинаида Лансере вступила в брак с Борисом Серебряковым. Хотя счастье в браке из-за ранней смерти мужа было недолгим, в замужестве художница четырежды стала матерью. Все ее дети были постоянными моделями. Перечислите их имен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НА ОТВЕТ №16: ФОТО СЕРЕБРЯКОВОЙ С ДЕТЬМ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Екатерина, Татьяна, Александр и Евг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 16: ОСТАВИТЬ ФОТО СЕРЕБРЯКОВОЙ С ДЕТЬ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оих записках о родных дочь художницы Татьяна вспоминает, что отец помогал матери в ее художественном творчестве. В чем заключалась помощь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НА ОТВЕТ № 17: ФОТО ГРУНТОВКИ ХОЛСТ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грунтовал холст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 18: АВТОПОРТРЕТ «ЗА ТУАЛЕТОМ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 длительными командировками мужа Зинаида Евгеньевна с маленькими детьми проводила зимы в Нескучном. Здесь был создан ее «Автопортрет. За туалетом». Работа была выставлена Москве в 1908 году, но к автору после выставки уже не вернулась. По какой причине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НА ОТВЕТ № 19 - ФАСАД ИСТОРИЧЕСКОГО ЗДАНИЯ ГТГ В ЛАВРУШИНСКОМ ПЕРЕУЛК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была приобретена Попечительским советом Третьяковской галере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20: «ПОРТРЕТ ОЛЬГИ ЛАНСЕРЕ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портрет «У зеркала» образует живописный диптих с другой ранней работой художницы. А кто на нем изображен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НА ОТВЕТ № 21: ЭСКИЗ ПОРТРЕТА ОЛЬГИ ЛАНСЕР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Ольга Константиновна Лансер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 22: ПОРТРЕТ ГЕНРИЭТТЫ ГИРШМА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втопортрет» Серебряковой закрепил успех художницы. Ее работы пожелал приобрести известный частный коллекционер. Перед вами портрет его супруги, написанный впоследствии Серебряковой. Назовите фамилию этого мецена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НА ОТВЕТ № 23: ПОРТРЕТ ВЛАДИМИРА ГИРШМАНА РАБОТЫ СЕРОВ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Владимир Гиршман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 24: РАБОТА ВЕНЕЦИАНОВА «НА ЖАТВЕ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11 году в Русском музее состоялась выставка работ живописца начала 19 века. Его творчество объединяет с наследием Серебряковой тема крестьянского быта. Назовите фамилию этого художн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НА ОТВЕТ № 25: АВТОПОРТРЕТ АЛЕКСЕЯ ВЕНЕЦИАНОВ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Алексей Венециан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 26: ИСТОРИЧЕСКОЕ ФОТО РЕВОЛЮЦИОННЫХ СОБЫТИЙ 1917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озданию этой работы Серебрякова могла бы получить звание академика Академии художеств. Однако из-за политической ситуации в России это событие не состоялось. За создание какой работы Серебряковой предполагалось присвоить звание академика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ЙД НА ОТВЕТ № 27: КАРТИНА «БЕЛЕНИЕ ХОЛСТА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«Беление холста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 28: КАРТИНА «ЖАТВА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10-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Серебряковой был задуман своеобразный триптих о крестьянском труде. В него должны были войти работы «Жатва» и «Беление холста». Третья часть замысла не была реализована, но до нашего времени дошло название задуманной работы. Воспроизведите ег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НА ОТВЕТ №29: КАРАНДАШНЫЕ НАБРОСКИ АВТОПОРТРЕТА ХУДОЖНИЦЫ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«Стрижка овец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 29: ОСТАВИТЬ КАРАНДАШНЫЕ НАБРОСКИ АВТОПОРТРЕТА ХУДОЖНИЦ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тавочная деятельность Серебряковой протекала при поддержке и одобрении «дяди Шуры» - Александра Николаевича Бенуа. Он был признанным главой ведущего творческого объединения рубежа веков в русском искусстве. Назовите это объедин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ЙД НА ОТВЕТ №30: ОБЛОЖКА ХУДОЖЕСТВЕННОГО АЛЬМАНАХА «МИР ИСКУССТВА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«Мир искусства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31: СПИСОК СТРАН ВОСТО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16 году Серебрякова исполнила эскизы четыре панно для интерьера Казанского вокзала в Москве. Все они связаны с темой Востока. Перед вами список тем для панно. Вычеркните лишнее и оставьте только те сюжеты, которые есть у Серебряковой в действительно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ЙД НА ОТВЕТ №32: ПАННО СЕРЕБРЯКОВОЙ ДЛЯ КАЗАНСКОГО ВОКЗАЛА «ТУРЦИЯ», «СИАМ», «ИНДИЯ», «ЯПОНИЯ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33: АВТОПОРТРЕТ СЕРЕБРЯКОВОЙ С ДОЧЕРЬ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смерти мужа Серебрякова из поместья Нескучное перебирается в ближайший крупный город в поисках работы. Ей удается устроиться в Археологический музей при Национальном университете. С каким городом связан этот период в жизни художницы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НА ОТВЕТ № 34: ФОТО ИМПЕРАТОРСКОГО УНИВЕРСИТЕТА В ХАРЬКОВ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Харьк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 34 ОСТАВИТЬ: ФОТО ИМПЕРАТОРСКОГО УНИВЕРСИТЕТА В ХАРЬКОВ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Многие работы художницы, оставленные ею «до лучших времен» в Нескучном после переезда в Харьков, были утрачены. По какой причине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НА ОТВЕТ №35: ДОРЕВОЛЮЦИОННОЕ ФОТО ПОМЕСТЬЯ НЕСКУЧНО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сгорели при пожаре. Во время революционных волнений Нескучное было разграблено и сожже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36: КАРТИНА ЭДГАРА ДЕГА «ТАНЦОВЩИЦА НА СЦЕНЕ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чь художницы Тата после возвращения в Петроград серьезно увлеклась балетом. Результатом этого в творчестве Серебряковой стала «балетная сюита». Серебрякова - первый отечественный художник, обратившийся к этой теме, но не первый европейский. Перед вами работа старшего современника художницы, также обожавшего балет. Кто это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НА ОТВЕТ №37: АВТОПОРТРЕТ ЭДГАРА ДЕГ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Эдгар Дега, французский импрессионис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 38: РАБОТА СЕРЕБРЯКОВОЙ «ДВЕ БАЛЕРИНЫ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гие работы художницы, относящиеся к послереволюционному времени, исполнены автором в графических техниках – ведь краски в то время были непозволительной роскошью. Какие графические техники применяла Серебрякова, чем она работала в это время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ЙД НА ОТВЕТ №39: НАБРОСОК «БАЛЕРИНА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пастель, уголь, карандаш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 40: ЗДАНИЕ ПЕРМСКОГО ХОРЕОГРАФИЧЕСКОГО КОЛЛЕДЖ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ебрякова никогда не была в Перми, но с нашим городом ее связала балетная «ниточка». На трех портретах балетной сюиты представлена знаменитая балерина Кировского театра, которая впоследствии стала основательницей Пермского хореографического училища. Вспомните фамилию этой балерин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НА ОТВЕТ № 41: ПОРТРЕТ ЕКАТЕРИНЫ ГЕЙДЕНРЕЙХ В БЕЛОМ ПАРИК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Екатерина Николаевна Гейденрейх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 42: КАРТИНЫ «ТАТА С ОВОЩАМИ» И «ТАТА И КАТЯ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ыми моделями Серебряковой были ее дети. В их портреты художница «вплетает» элементы других жанров изобразительного искусства. Каких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ЙД НА ОТВЕТ №43: НАТЮРМОРТ «СЕЛЕДКА И ЛИМОН» и «ИНТЕРЬЕР ГАТЧИНСКОГО ДВОРЦА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интерьер и натюрмор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 44: АВТОПОРТРЕТ СЕРЕБРЯКОВО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дко бывает так, что художник удостаивается чести стать предметом искусствоведческого исследования еще при жизни. Однако с Серебряковой именно так и произошло. В 1922 году из печати вышла первая монография о ее творчестве. Кто был ее автором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НА ОТВЕТ №45: ПОРТРЕТ СЕРГЕЯ ЭРНСТ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Сергей Эрнс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 46: ФОТО ПАРИЖСКОГО КВАРТАЛА МОНПАРНА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Уезжая из Петрограда в Париж, Серебрякова надеялась улучшить материальное состояние семьи, работая в любимом для себя жанре. Она планировала продолжать работать в этом жанре и за рубежом. Что это за жанр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НА ОТВЕТ №47: ПОРТРЕТ ЕКАТЕРИНЫ КАВОС-ХАНТЕР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портр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48: ФАМИЛИИ МОДЕЛЕЙ ХУДОЖНИЦ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вами ряд известных деятелей искусства. Всех их в разное время портретировала художница. Около каждого портрета обозначьте фамилию портретируемого и подпишите его творческую специальность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ЙД НА ОТВЕТ №49. ЗАПОЛНЕННАЯ ТАБЛИЦ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ж Лифар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етмейстер, танцовщик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Ахмато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Прокофье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тор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50: РАБОТА СЕРЕБРЯКОВОЙ «МАРРАКЕШ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жен Делакруа, Анри Матисс, Альбер Марке, Зинаида Серебрякова - всех этих мастеров объединил творческий интерес к миру Востока. К какой стране был обращен интерес этих художников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ЙД НА ОТВЕТ №51: КАРТИНА СЕРЕБРЯКОВОЙ «МАРРАКЕШ. СТЕНЫ И БАШНИ ГОРОДА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Марокк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51 ОСТАВИТЬ: КАРТИНА СЕРЕБРЯКОВОЙ «МАРРАКЕШ. СТЕНЫ И БАШНИ ГОРОДА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в искусстве (литературе, живописи, музыке) жанр, связанный с темой восточной экзотики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ЙД НА ОТВЕТ №52: РАБОТА СЕРЕБРЯКОВОЙ «ПЕЙЗАЖ С ВИДОМ НА ВНУТРЕННИЙ ДВОРИК ДОМА В ГОРОДЕ ФЕС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ориенталь (ориентальный жанр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52 ОСТАВИТЬ: РАБОТА СЕРЕБРЯКОВОЙ «ПЕЙЗАЖ С ВИДОМ НА ВНУТРЕННИЙ ДВОРИК ДОМА В ГОРОДЕ ФЕС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даря финансовой поддержке барона Броуэра, Серебрякова совершила две длительные творческие командировки в Марокко. Барон оплачивал все расходы художницы с одним условием. Каким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ЙД НА ОТВЕТ №53: РАБОТА СЕРЕБРЯКОВОЙ «ВЕРБЛЮЖИЙ РЫНОК В МАРОККО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мог забрать любые произведения из поезд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 54: ГЕОГРАФИЧЕСКАЯ КАРТА МИ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й жизни Серебрякова много путешествовала. Перед вами список европейских стран. Вычеркните лишнее и оставьте только те страны, в которых бывала художниц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НА ОТВЕТ № 55: СПИСОК СТРАН, В КОТОРЫХ СЕРЕБРЯКОВА БЫЛА В ПОЕЗДКАХ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Италия, Австрия, Португалия, Англия, Финлянд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роме этого, Франция, Марокко, Украина, Швейцария, Бельгия, Герма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 56: ПОРТРЕТЫ С.ЛИФАРЯ, И. ШОВИРЕ, М. БЕЛЬМОНД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градская «балетная сюита» нашла свое неожиданное продолжение во время жизни Серебряковой за рубежом. Там она написала своеобразный балетный триптих с изображением «звезд» европейского балета. Перечислите их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НА ОТВЕТ №57: ЗДАНИЕ ГРАНД-ОПЕРА, ГДЕ В БАЛЕТНОЙ ТРУППЕ РАБОТАЛИ ВСЕ ТРОЕ ПОРТРЕТИРУЕМЫХ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Серж Лифарь, Иветт Шовире, Мьюриеэль Бельмонд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 58: АВТОПОРТРЕТ СЕРЕБРЯКОВОЙ ЗА РАБОТО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резмерная строгость к своему творчеству привела к тому, что Серебрякова редко говорила о своих произведениях как о картинах. Она называла свои произведения, даже завершенные, по-другому. Как именно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ЙД НА ОТВЕТ №59: НАБРОСКИ К РАБОТЕ «БЕЛЕНИЕ ХОЛСТА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этюды или наброс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60: ПОРТРЕТ АЛЕКСАНДРА В КАРНАВАЛЬНОМ КОСТЮМ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глашению испанского коллекционера Карлоса Бестеги Александр Серебряков, сын художницы, должен был воплотить в живописи светский бал. Серебрякова написала портрет сына в костюме для этого события. В каком городе должен был состояться бал? Подсказка в картин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61: ФОТО ВЕНЕ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Вене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62: ФОТО С ВЫСТАВКИ РАБОТ СЕРЕБРЯКОВО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и распространения творчества Зинаиды Евгеньевны Серебряковой был организован фонд ее имени. Вспомните, кто был первым президентом этого Фонда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ЙД НА ОТВЕТ № 63: КАРТИНА «КАТЯ В ГОЛУБОМ У ЁЛКИ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Екатерина Серебрякова, дочь художниц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НА ВОПРОС №64: АВТОПОРТРЕТ В ПОЛОСАТОМ ШАРФ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этажа музейного пространства, более двухсот двадцати произведений Серебряковой, крупнейшая ретроспектива работ художницы - и всё это о музейном проекте, реализованном в 2017 году в России. Назовите музей, в котором состоялась эта выставк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ЛАЙД НА ОТВЕТ №65: ФОТО ИНЖЕНЕРНОГО КОРПУСА ГТГ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Государственная Третьяковская галерея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__RefHeading___Toc513975216"/>
      <w:bookmarkEnd w:id="2"/>
      <w:r>
        <w:rPr>
          <w:rFonts w:cs="Times New Roman" w:ascii="Times New Roman" w:hAnsi="Times New Roman"/>
          <w:sz w:val="28"/>
          <w:szCs w:val="28"/>
        </w:rPr>
        <w:t>УЧЕБНО-МЕТОДИЧЕСКОЕ И ТЕХНИЧЕСКОЕ ОБЕСПЕЧЕНИЕ ДЛЯ ОРГАНИЗАЦИИ КОНКУР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конкурс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 оргкомитета конкур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 подготовки меропри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 регистрации команд-участников конкур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(учеников и преподавателей) – для отчёта по итог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исанный план рассадки команд в аудитор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оманд (или школ участников) – для выделения мест в аудитор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исанные блокноты для отве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 жюри – для ведущег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онкурса для ведущег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протокол для оператора за аппаратур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ы для каждого члена жюр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для подсчета баллов на каждого члена жюри (не более 3 команд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т иллюстраций на каждую команд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конкур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дная таблица итогов для анализа результативности конкур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сс-релиз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пломы победителям и Грамоты (сертификаты) участник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просторная аудитория (большой учебный кабинет или концертный зал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компьютер (стационарный или ноутбук), проектор, экран, колон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л для размещения жюр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лья в количестве, необходимом для размещения команд-участников конкурса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513975217"/>
      <w:bookmarkEnd w:id="3"/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Ефремова, Е.В. Зинаида Серебрякова / Е.В. Ефремова. – Москва: Арт-родник, 2012. – 96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Зинаида Серебрякова. Письма. Современники о художнице / З.Е. Серебрякова.  – Москва: Изобразительное искусство, 1987. – 304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Князева, В. П. Зинаида Евгеньевна Серебрякова / В.П. Князева. – Москва: Изобразительное искусство, 1979. – 256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Павлинов, П. Зинаида Серебрякова. Мир ее искусства / П. Павлинов. – Москва: СЛОВО / </w:t>
      </w:r>
      <w:r>
        <w:rPr>
          <w:sz w:val="28"/>
          <w:szCs w:val="28"/>
          <w:lang w:val="en-US"/>
        </w:rPr>
        <w:t>SLOVO</w:t>
      </w:r>
      <w:r>
        <w:rPr>
          <w:sz w:val="28"/>
          <w:szCs w:val="28"/>
        </w:rPr>
        <w:t>, 2017. – 432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авлинов, П. Зинаида Серебрякова. Марокко / П. Павлинов, И. Николаев. – Париж-Москва: Фонд Зинаиды Серебряковой, 2017. – 236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сакова, А.А. Зинаида Серебрякова / А.А. Русакова. – Москва: Молодая гвардия, 2014. – 376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Рыбакова, Т. Зинаида Серебрякова. Мелодия души / Т. Рыбакова. – Москва: У Никитских ворот, 2015. – 256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Савинов, А. Н. З.Е. Серебрякова / А.Н. Савинов.  – Москва: Художник РСФСР, 1973. – 72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вицкая, Т. Зинаида Серебрякова. Избранные произведения / Т. Савицкая. – Москва: Советский художник, 1989. – 176 с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513975218"/>
      <w:bookmarkEnd w:id="4"/>
      <w:r>
        <w:rPr>
          <w:rFonts w:cs="Times New Roman" w:ascii="Times New Roman" w:hAnsi="Times New Roman"/>
          <w:sz w:val="28"/>
          <w:szCs w:val="28"/>
        </w:rPr>
        <w:t>СВЕДЕНИЯ ОБ АВТОР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ева Дарья Анатольевн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ДО города Перми «Детская школа искусств №13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теоретических дисциплин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послевузовское (ученая степень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ЗАВЕДЕНИЕ (НАЗВАНИЕ, ГОД ОКОНЧАНИЯ)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пирантура – Пермский государственный институт (академия) искусства и культуры, специальность 24.00.01 – Теория и история культуры (2005-2009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тет (высшее) – Уральский государственный университет им. А.М. Горького, факультет искусствоведения и культурологии (с отличием, 1998-2004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специальное – Пермское музыкальное училище (с отличием, 1994-1998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ЫЕ ЗВАНИЯ, УЧЕНЫЕ СТЕПЕНИ (ПРИ НАЛИЧИИ)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дидат культурологии (2011)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ая грамота Министерства культуры, массовых коммуникаций и молодежной политики Пермского края (2011)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 премии администрации города Перми «Лучший преподаватель ДШИ» (2017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ПО СПЕЦИАЛЬНОСТИ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лет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15 город Пермь, улица Строителей, дом 16, квартира 13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2) 222 25 53 (рабочий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908 275 54 64 (мобильный)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06:43:00Z</dcterms:created>
  <dc:creator>User</dc:creator>
  <dc:description/>
  <cp:keywords/>
  <dc:language>en-US</dc:language>
  <cp:lastModifiedBy>User</cp:lastModifiedBy>
  <cp:lastPrinted>2017-12-16T18:02:00Z</cp:lastPrinted>
  <dcterms:modified xsi:type="dcterms:W3CDTF">2018-05-13T06:48:00Z</dcterms:modified>
  <cp:revision>5</cp:revision>
  <dc:subject/>
  <dc:title>ГАОУ ДПО</dc:title>
</cp:coreProperties>
</file>